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29845</wp:posOffset>
                </wp:positionV>
                <wp:extent cx="2051685" cy="259080"/>
                <wp:effectExtent l="5715" t="5080" r="5080" b="321310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59200"/>
                        </a:xfrm>
                        <a:prstGeom prst="wedgeRoundRectCallout">
                          <a:avLst>
                            <a:gd name="adj1" fmla="val 1777"/>
                            <a:gd name="adj2" fmla="val 16200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2.35pt;width:161.5pt;height:20.3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25:00Z</dcterms:modified>
  <cp:revision>11</cp:revision>
  <dc:subject/>
  <dc:title/>
</cp:coreProperties>
</file>